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31.10.2016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89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п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2018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861"/>
      </w:tblGrid>
      <w:tr>
        <w:trPr>
          <w:trHeight w:val="55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Дружненского сельского поселения Белореченского района»</w:t>
            </w:r>
          </w:p>
        </w:tc>
      </w:tr>
      <w:tr>
        <w:trPr>
          <w:trHeight w:val="52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57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снабжение ул.Сиреневая, Вишневая, березовая, Луговая в п.Друж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ификация поселения</w:t>
            </w:r>
          </w:p>
        </w:tc>
      </w:tr>
      <w:tr>
        <w:trPr>
          <w:trHeight w:val="25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омовладений, обеспеченных сетями водоснабжения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омовладений, обеспеченных газом</w:t>
            </w:r>
          </w:p>
        </w:tc>
      </w:tr>
      <w:tr>
        <w:trPr>
          <w:trHeight w:val="140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>
          <w:trHeight w:val="15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 90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239,9 тыс.руб.(прогно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79,1 тыс.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проживания людей является водоснабжение и газоснабжение. Повышение уровня водоснабжения и газификации населенных пунктов Дружненского сельского поселения Белореченского района является необходимым условием для стабильного развития, повышения качества жизни населения.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6 – 2017 годах запланированы следующие инвестиционные проекты:</w:t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доснабжение ул. Сиреневая, Вишневая, Березовая, Луговая в п.Дружном;</w:t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ительный газопровод низкого давления по ул.Шоссейной в пос.Мирный Белореченского района;</w:t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зоснабжение пос.Дружный Белореченского района. Распределительные газопроводы низкого давления по улицам Березовая, Вишневая, Сиреневая, Луговая и Степная;</w:t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зоснабжение х.Долгогусевский Белореченского района. Распределительные газопроводы низкого давления по улицам Новая, Табачная, Новоселовская, Голенева, Полтавская, Луценко;</w:t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объекта: «Распределительные газопроводы высокого и низкого давления и ШРП по нечетной стороне ул.Вокзальной в пос. Дружном Белореченского района»;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тройство подводящего газопровода среднего давления по адресу п.Дружный ул.Советская, 61».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газификации готовятся все необходимые документы – техническая документация, топографическая съемка, экспертиза проектно-смеиной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ружненского сельского поселения несет ответственность за подготовку и реализацию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 - развитие водоснабжения и газификация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одоснабжение ул.Сиреневая, Вишневая, березовая, Луговая в п.Дружном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ификация поселения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6 - 2018 годы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6 -2018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ул.Сиреневая, Вишневая, Березовая, Луговая в п.Друж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домовла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прово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2018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ружненского сельского поселения Белореченского района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Е.А. Горнева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111</cp:lastModifiedBy>
  <cp:lastPrinted>2016-11-01T10:52:00Z</cp:lastPrinted>
  <dcterms:modified xsi:type="dcterms:W3CDTF">2016-11-01T07:56:00Z</dcterms:modified>
  <cp:revision>46</cp:revision>
  <dc:subject/>
  <dc:title/>
</cp:coreProperties>
</file>