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389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31.10.2016                                                                                                  № 189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Дружненского сельского поселения Белореченского района от 09.11.2015г. № 208 «Об утверждении муниципальной  программы «</w:t>
      </w:r>
      <w:r>
        <w:rPr>
          <w:b/>
          <w:spacing w:val="-3"/>
        </w:rPr>
        <w:t xml:space="preserve">Капитальные   вложения   (бюджетные </w:t>
      </w:r>
      <w:r>
        <w:rPr>
          <w:b/>
          <w:spacing w:val="-5"/>
        </w:rPr>
        <w:t xml:space="preserve">инвестиции) в объекты муниципальной </w:t>
      </w:r>
      <w:r>
        <w:rPr>
          <w:b/>
        </w:rPr>
        <w:t>собственности</w:t>
      </w:r>
      <w:r>
        <w:rPr>
          <w:b/>
          <w:bCs/>
        </w:rPr>
        <w:t>» на  2016 - 2018 годы»»</w:t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/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spacing w:val="-1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1. Внести в постановление администрации Дружненского сельского поселения Белореченского района от 0911.2015г. № 208 «Об утверждении муниципальной программы «Капитальные вложения (бюджетные инвестиции) в объекты муниципальной собственности» на 2016-2018 годы»», изложив приложение к постановлению в новой реда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     </w:t>
      </w:r>
      <w:r>
        <w:rPr/>
        <w:t>2.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       </w:t>
      </w:r>
      <w:r>
        <w:rPr/>
        <w:t>3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Дружн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елореченского района                                                                 А.Н.Шип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>от  31.10.2016 года  № 1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67" w:firstLine="284"/>
        <w:jc w:val="center"/>
        <w:rPr/>
      </w:pPr>
      <w:r>
        <w:rPr>
          <w:b/>
          <w:bCs/>
        </w:rPr>
        <w:t>О внесении изменений в постановление администрации Дружненского сельского поселения Белореченского района от 09.11.2015г. № 208 «Об утверждении муниципальной  программы «</w:t>
      </w:r>
      <w:r>
        <w:rPr>
          <w:b/>
          <w:spacing w:val="-3"/>
        </w:rPr>
        <w:t xml:space="preserve">Капитальные   вложения   (бюджетные </w:t>
      </w:r>
      <w:r>
        <w:rPr>
          <w:b/>
          <w:spacing w:val="-5"/>
        </w:rPr>
        <w:t xml:space="preserve">инвестиции) в объекты муниципальной </w:t>
      </w:r>
      <w:r>
        <w:rPr>
          <w:b/>
        </w:rPr>
        <w:t>собственности</w:t>
      </w:r>
      <w:r>
        <w:rPr>
          <w:b/>
          <w:bCs/>
        </w:rPr>
        <w:t>» на  2016 - 2018 годы»»</w:t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ект подготовлен и  внесен:</w:t>
      </w:r>
    </w:p>
    <w:p>
      <w:pPr>
        <w:pStyle w:val="Normal"/>
        <w:jc w:val="both"/>
        <w:rPr/>
      </w:pPr>
      <w:r>
        <w:rPr/>
        <w:t>Финансовым отделом администрации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Начальник финансового отдела                                                  Е.А. Гор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бщего отдела администрации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        Л.В. Кнышо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главы           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М.А. Мяснянкин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111</cp:lastModifiedBy>
  <cp:lastPrinted>2016-11-01T10:47:00Z</cp:lastPrinted>
  <dcterms:modified xsi:type="dcterms:W3CDTF">2016-11-01T07:48:00Z</dcterms:modified>
  <cp:revision>147</cp:revision>
  <dc:subject/>
  <dc:title/>
</cp:coreProperties>
</file>